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Local Community Mosn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26/01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28/Mosna/TD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SUPPLY AND DELIVERY OF FIREMEN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www.romania-serbia.net/?page_id=1749&amp;lang=en_GB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Ljubisa Jovanovic</w:t>
      </w:r>
    </w:p>
    <w:sectPr>
      <w:footerReference w:type="default" r:id="rId3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?page_id=1749&amp;lang=en_G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Gordana</cp:lastModifiedBy>
  <cp:lastPrinted>2012-09-24T12:04:00Z</cp:lastPrinted>
  <dcterms:modified xsi:type="dcterms:W3CDTF">2018-01-20T12:55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